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7390</wp:posOffset>
                </wp:positionH>
                <wp:positionV relativeFrom="paragraph">
                  <wp:posOffset>-448945</wp:posOffset>
                </wp:positionV>
                <wp:extent cx="247650" cy="285750"/>
                <wp:effectExtent l="6350" t="6350" r="6350" b="635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55.7pt;margin-top:-35.35pt;width:19.45pt;height:22.4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 № ______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кадрового обеспечения муниципального управления </w:t>
        <w:br/>
        <w:t>в городе Барнауле» (далее – Под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ь Программы (ответственный исполнитель Под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адрам и муниципальной службе администрации города Барнаула</w:t>
            </w:r>
          </w:p>
        </w:tc>
      </w:tr>
      <w:tr>
        <w:trPr>
          <w:trHeight w:val="13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ы администрации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местного самоуправления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города Барнаула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муниципальных служащих города Барнау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поиска (привлечения) кандидатов на муниципальную службу города Барнаул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адаптации граждан, впервые поступивших на муниципальную службу, обеспечение целенаправленного профессионального развития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дрение эффективных технологий кадровой работы, реализация здоровьесберегающих технологий </w:t>
              <w:br/>
              <w:t>на муниципальной службе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раивание эффективной работы </w:t>
              <w:br/>
              <w:t>по противодействию коррупции, обеспечение открытости муниципальной служб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дпрограммы представлены </w:t>
              <w:br/>
              <w:t>в приложении 5 к Программ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муниципальных служащих, прошедших диспансеризацию, от общего количества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я муниципальных служащих, своевременно представивших сведения о доходах, о расходах, </w:t>
              <w:br/>
              <w:t>об имуществе и обязательствах имущественного характера, от общего числа муниципальных служащих, обязанных представить данные свед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и этап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24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всех источников в 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24 годах составляет                           52 373,3 тыс. рублей, в том числе за счет средств бюджета города Барнаул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8 37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8 915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1 715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1 68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1 683,7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 рамках Подпрограммы </w:t>
              <w:br/>
              <w:t xml:space="preserve">в части финансирования из средств бюджета города Барнаула является расходным обязательством городского округа – города Барнаула Алтайского края. Объемы финансирования подлежат ежегодному уточнению в соответствии с решением </w:t>
            </w:r>
            <w:r>
              <w:rPr>
                <w:rFonts w:eastAsia="Calibri"/>
                <w:sz w:val="28"/>
                <w:szCs w:val="28"/>
              </w:rPr>
              <w:t>Барнаульской городской Думы</w:t>
            </w:r>
            <w:r>
              <w:rPr>
                <w:sz w:val="28"/>
                <w:szCs w:val="28"/>
              </w:rPr>
              <w:t xml:space="preserve"> о бюджете города Барнаула </w:t>
              <w:br/>
              <w:t>на очередной финансовый год и на плановый пери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доли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, до 85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е прохождение диспансеризации не менее 85% муниципальных служащих, от общего количества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хранение доли муниципальных служащих, своевременно представивших сведения о доходах, </w:t>
              <w:br/>
              <w:t>о расходах, об имуществе и обязательствах имущественного характера, от общего числа муниципальных служащих, обязанных представлять данные сведения, на уровне 100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вестиционной деятельности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/>
      </w:pPr>
      <w:r>
        <w:rPr>
          <w:sz w:val="28"/>
          <w:szCs w:val="28"/>
        </w:rPr>
        <w:t>администрации города Барнаула</w:t>
        <w:tab/>
        <w:tab/>
        <w:tab/>
        <w:tab/>
        <w:tab/>
        <w:t xml:space="preserve">          П.В.Есипенко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комитета по финансам,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логовой и кредитной политике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/>
      </w:pPr>
      <w:r>
        <w:rPr>
          <w:sz w:val="28"/>
          <w:szCs w:val="27"/>
        </w:rPr>
        <w:t>города Барнаула</w:t>
        <w:tab/>
        <w:tab/>
        <w:t xml:space="preserve">       </w:t>
        <w:tab/>
        <w:tab/>
        <w:tab/>
        <w:tab/>
        <w:tab/>
        <w:tab/>
        <w:t xml:space="preserve">         Н.А.Тиньгае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>kudro.lk</dc:creator>
  <dc:description/>
  <cp:keywords/>
  <dc:language>en-US</dc:language>
  <cp:lastModifiedBy>Алена С. Заиченко</cp:lastModifiedBy>
  <cp:lastPrinted>2022-02-09T11:23:00Z</cp:lastPrinted>
  <dcterms:modified xsi:type="dcterms:W3CDTF">2022-02-17T01:52:00Z</dcterms:modified>
  <cp:revision>16</cp:revision>
  <dc:subject/>
  <dc:title/>
</cp:coreProperties>
</file>